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банковски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_______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1392"/>
        <w:gridCol w:w="1473"/>
        <w:gridCol w:w="1414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7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4-05-27T05:10:00Z</dcterms:modified>
  <cp:revision>7</cp:revision>
  <dc:subject/>
  <dc:title>Д О Г О В О Р  _________</dc:title>
</cp:coreProperties>
</file>